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2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1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120"/>
              <w:jc w:val="center"/>
              <w:rPr/>
            </w:pPr>
            <w:r>
              <w:rPr/>
              <w:t>ПДО № _______-СС-2018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 xml:space="preserve">ГАЗОАНАЛИТИЧЕСКОЕ ОБОРУДОВАНИЕ И ЗАПЧАСТИ К НЕМУ </w:t>
            </w:r>
          </w:p>
        </w:tc>
      </w:tr>
      <w:tr>
        <w:trPr>
          <w:trHeight w:val="32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14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Для позиций № 1 - 3: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 xml:space="preserve">Срок предоставления Покупателю на согласование (РКД) рабочей конструкторской документации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на согласование РКД в полном объеме в срок не более (_20_) рабочих дней с даты Акцепта оферты, указанной в уведомлении победителю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1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35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/>
            </w:pPr>
            <w:r>
              <w:rPr/>
              <w:t xml:space="preserve">  </w:t>
            </w:r>
            <w:r>
              <w:rPr>
                <w:u w:val="single"/>
              </w:rPr>
              <w:t>Гарантийный срок на эксплуатацию Товара составляет: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 xml:space="preserve">для позиций № 1 - 3  не менее 36 месяцев с даты поставки на склад Покупателя или 24 месяца с даты пуска Товара в эксплуатацию.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/>
            </w:pPr>
            <w:r>
              <w:rPr/>
              <w:t>Товар новый, не бывший в эксплуатации и выпущен не  ранее &lt;_6_&gt; месяцев от даты заключения Договора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для позиций № 4 - 8 в соответствии с условиями заказной документации или завода-изготовителя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lineRule="auto" w:line="276"/>
              <w:jc w:val="both"/>
              <w:rPr/>
            </w:pPr>
            <w:r>
              <w:rPr/>
              <w:t>Товар новый и не бывший в эксплуатации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5» ма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4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2-19T12:35:00Z</dcterms:modified>
  <cp:revision>3</cp:revision>
  <dc:subject/>
  <dc:title>Описание процесса проведения конкурсов</dc:title>
</cp:coreProperties>
</file>